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8 марта 2006 г. N 25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ТИПОВОЙ ПРОГРАММЫ</w:t>
      </w:r>
    </w:p>
    <w:p>
      <w:pPr>
        <w:pStyle w:val="ConsPlusTitle"/>
        <w:widowControl/>
        <w:jc w:val="center"/>
        <w:rPr/>
      </w:pPr>
      <w:r>
        <w:rPr/>
        <w:t>ЦЕЛЕВОЙ ИНСПЕКЦИИ СИСТЕМЫ УЧЕТА И КОНТРОЛЯ ЯДЕРНЫХ</w:t>
      </w:r>
    </w:p>
    <w:p>
      <w:pPr>
        <w:pStyle w:val="ConsPlusTitle"/>
        <w:widowControl/>
        <w:jc w:val="center"/>
        <w:rPr/>
      </w:pPr>
      <w:r>
        <w:rPr/>
        <w:t>МАТЕРИАЛОВ В ОРГАНИЗАЦИЯХ, ОСУЩЕСТВЛЯЮЩИХ</w:t>
      </w:r>
    </w:p>
    <w:p>
      <w:pPr>
        <w:pStyle w:val="ConsPlusTitle"/>
        <w:widowControl/>
        <w:jc w:val="center"/>
        <w:rPr/>
      </w:pPr>
      <w:r>
        <w:rPr/>
        <w:t>ОБРАЩЕНИЕ С ЯДЕРНЫМИ МАТЕРИАЛ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20 апреля 2006 года прилагаемую Типовую программу целевой инспекции системы учета и контроля ядерных материалов в организациях, осуществляющих обращение с ядерными материалами (РД-07-03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с 20 апреля 2006 года Приказ Госатомнадзора России от 24 декабря 1998 г. N 110 "Об утверждении и введении в действие руководящего документа "Типовая программа целевой инспекции систем учета и контроля ядерных материалов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8 марта 2006 г. N 250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0 апре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ПРОГРАММА</w:t>
      </w:r>
    </w:p>
    <w:p>
      <w:pPr>
        <w:pStyle w:val="ConsPlusTitle"/>
        <w:widowControl/>
        <w:jc w:val="center"/>
        <w:rPr/>
      </w:pPr>
      <w:r>
        <w:rPr/>
        <w:t>ЦЕЛЕВОЙ ИНСПЕКЦИИ СИСТЕМЫ УЧЕТА И КОНТРОЛЯ ЯДЕРНЫХ</w:t>
      </w:r>
    </w:p>
    <w:p>
      <w:pPr>
        <w:pStyle w:val="ConsPlusTitle"/>
        <w:widowControl/>
        <w:jc w:val="center"/>
        <w:rPr/>
      </w:pPr>
      <w:r>
        <w:rPr/>
        <w:t>МАТЕРИАЛОВ В ОРГАНИЗАЦИЯХ, ОСУЩЕСТВЛЯЮЩИХ ОБРАЩЕНИЕ</w:t>
      </w:r>
    </w:p>
    <w:p>
      <w:pPr>
        <w:pStyle w:val="ConsPlusTitle"/>
        <w:widowControl/>
        <w:jc w:val="center"/>
        <w:rPr/>
      </w:pPr>
      <w:r>
        <w:rPr/>
        <w:t>С ЯДЕРНЫМИ МАТЕРИАЛ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7-0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иповая программа целевой инспекции системы учета и контроля ядерных материалов &lt;1&gt; в организациях, осуществляющих обращение с ядерными материалами (далее - Типовая программа), разработана в соответствии с Положением о надзоре за системой государственного учета и контроля ядерных материалов, утвержденным Приказом Госатомнадзора России от 31 июля 2003 г. N 86 (зарегистрировано в Министерстве юстиции Российской Федерации 28 августа 2003 г. N 5024), на базе положений Основных правил учета и контроля ядерных материалов (далее - Основные правила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Далее целевая инспекция системы учета и контроля ядерных материалов именуется - целевая инспекц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иповая программа определяет основные направления целевой инспекции и типовые перечни вопросов, подлежащих проверке по этим направлениям работниками центрального аппарата и межрегиональных территориальных округов по надзору за ядерной и радиационной безопасностью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3. Применяемые в Типовой программе сокращения и их расшифровка приведены в Приложении N 1.</w:t>
      </w:r>
    </w:p>
    <w:p>
      <w:pPr>
        <w:pStyle w:val="ConsPlusNormal"/>
        <w:widowControl/>
        <w:ind w:firstLine="540"/>
        <w:jc w:val="both"/>
        <w:rPr/>
      </w:pPr>
      <w:r>
        <w:rPr/>
        <w:t>4. Типовая программа является основой для составления работниками Службы рабочих программ целевых инспекций в организациях, осуществляющих обращение с ядерными материалами (далее - организации).</w:t>
      </w:r>
    </w:p>
    <w:p>
      <w:pPr>
        <w:pStyle w:val="ConsPlusNormal"/>
        <w:widowControl/>
        <w:ind w:firstLine="540"/>
        <w:jc w:val="both"/>
        <w:rPr/>
      </w:pPr>
      <w:r>
        <w:rPr/>
        <w:t>5. Методические указания о порядке составления, подписания и утверждения рабочих программ целевых инспекций системы учета и контроля ядерных материалов в организациях, осуществляющих обращение с ядерными материалами, изложены в Приложении N 2.</w:t>
      </w:r>
    </w:p>
    <w:p>
      <w:pPr>
        <w:pStyle w:val="ConsPlusNormal"/>
        <w:widowControl/>
        <w:ind w:firstLine="540"/>
        <w:jc w:val="both"/>
        <w:rPr/>
      </w:pPr>
      <w:r>
        <w:rPr/>
        <w:t>6. В Типовой программе используются термины и их определения, установленные в Основных правилах.</w:t>
      </w:r>
    </w:p>
    <w:p>
      <w:pPr>
        <w:pStyle w:val="ConsPlusNormal"/>
        <w:widowControl/>
        <w:ind w:firstLine="540"/>
        <w:jc w:val="both"/>
        <w:rPr/>
      </w:pPr>
      <w:r>
        <w:rPr/>
        <w:t>7. Нормативная и организационно-распорядительная документация по всем инспектируемым направлениям проверяется на предмет ее наличия, а организационно-распорядительные документы организации, кроме того, - на предмет их надлежащего оформления (подписания, согласования, утверждения) и соответствия изложенных в них требований положениям федеральных законов и иных нормативных правовых актов в области использования атомной энерг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сновные направления целевой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Устанавливаются следующие основные направления целевой инспекции:</w:t>
      </w:r>
    </w:p>
    <w:p>
      <w:pPr>
        <w:pStyle w:val="ConsPlusNormal"/>
        <w:widowControl/>
        <w:ind w:firstLine="540"/>
        <w:jc w:val="both"/>
        <w:rPr/>
      </w:pPr>
      <w:r>
        <w:rPr/>
        <w:t>8.1. Нормативная и организационно-распорядительная документация по вопросам учета и контроля ядерных материалов в организации в целом.</w:t>
      </w:r>
    </w:p>
    <w:p>
      <w:pPr>
        <w:pStyle w:val="ConsPlusNormal"/>
        <w:widowControl/>
        <w:ind w:firstLine="540"/>
        <w:jc w:val="both"/>
        <w:rPr/>
      </w:pPr>
      <w:r>
        <w:rPr/>
        <w:t>8.2. Организация зон баланса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3. Постановка на государственный учет и снятие с государственного учет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4. Меры контроля доступа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8.5. Измерени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6. Процедуры передач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7. Физическая инвентаризация и результаты предыдущих физических инвентаризаций.</w:t>
      </w:r>
    </w:p>
    <w:p>
      <w:pPr>
        <w:pStyle w:val="ConsPlusNormal"/>
        <w:widowControl/>
        <w:ind w:firstLine="540"/>
        <w:jc w:val="both"/>
        <w:rPr/>
      </w:pPr>
      <w:r>
        <w:rPr/>
        <w:t>8.8. Учетные, отчетные документы и предварительные уведомления.</w:t>
      </w:r>
    </w:p>
    <w:p>
      <w:pPr>
        <w:pStyle w:val="ConsPlusNormal"/>
        <w:widowControl/>
        <w:ind w:firstLine="540"/>
        <w:jc w:val="both"/>
        <w:rPr/>
      </w:pPr>
      <w:r>
        <w:rPr/>
        <w:t>8.9. Подготовка и допуск работников (персонала), осуществляющих учет и контрол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10. Организация и осуществление контроля ядерных материалов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8.11. Выполнение работ по устранению нарушений, отмеченных в актах и предписаниях Службы и в актах проверок, проведенных в рамках ведомственного контроля за государственным учетом и контролем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12. Наличие ядерных материалов, в том числе с применением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9. При планировании объема целевой инспекции следует исходить из того, что она может проводиться как по всем предусмотренным в п. 8 Типовой программы направлениям, так и по отдельно взятым направлениям.</w:t>
      </w:r>
    </w:p>
    <w:p>
      <w:pPr>
        <w:pStyle w:val="ConsPlusNormal"/>
        <w:widowControl/>
        <w:ind w:firstLine="540"/>
        <w:jc w:val="both"/>
        <w:rPr/>
      </w:pPr>
      <w:r>
        <w:rPr/>
        <w:t>Объем конкретной целевой инспекции определяет должностное лицо, принявшее решение о ее проведении.</w:t>
      </w:r>
    </w:p>
    <w:p>
      <w:pPr>
        <w:pStyle w:val="ConsPlusNormal"/>
        <w:widowControl/>
        <w:ind w:firstLine="540"/>
        <w:jc w:val="both"/>
        <w:rPr/>
      </w:pPr>
      <w:r>
        <w:rPr/>
        <w:t>10. При подготовке целевой инспекции допускается организовывать проверку как во всех, так и в нескольких ЗБМ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целевой инспекции с проверкой всех или нескольких ЗБМ в них допускается проверка как одинаковых, так и различных направлений, а также одинаковых или различных вопросов по каждому проверяемому направлению.</w:t>
      </w:r>
    </w:p>
    <w:p>
      <w:pPr>
        <w:pStyle w:val="ConsPlusNormal"/>
        <w:widowControl/>
        <w:ind w:firstLine="540"/>
        <w:jc w:val="both"/>
        <w:rPr/>
      </w:pPr>
      <w:r>
        <w:rPr/>
        <w:t>Конкретные вопросы, проверяемые в инспектируемых ЗБМ, указываются в плане проведения инспекции. Методические указания о порядке составления планов целевых инспекций системы учета и контроля ядерных материалов в организациях, осуществляющих обращение с ядерными материалами, изложены в Приложении N 3.</w:t>
      </w:r>
    </w:p>
    <w:p>
      <w:pPr>
        <w:pStyle w:val="ConsPlusNormal"/>
        <w:widowControl/>
        <w:ind w:firstLine="540"/>
        <w:jc w:val="both"/>
        <w:rPr/>
      </w:pPr>
      <w:r>
        <w:rPr/>
        <w:t>11. При проведении целевой инспекции инспекторский состав должен руководствоваться законодательными и иными нормативными правовыми актами, а также федеральными нормами и правилами, регламентирующими вопросы учета и контроля ядерных материалов, надзор за выполнением положений которых правомочна осуществлять Служба, и обязательными для инспектируемой организации руководящими документами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Типовые перечни вопросов, подлежащих проверке</w:t>
      </w:r>
    </w:p>
    <w:p>
      <w:pPr>
        <w:pStyle w:val="ConsPlusNormal"/>
        <w:widowControl/>
        <w:ind w:hanging="0"/>
        <w:jc w:val="center"/>
        <w:rPr/>
      </w:pPr>
      <w:r>
        <w:rPr/>
        <w:t>по основным направлениям целевой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В части, относящейся к направлению "Нормативная и организационно-распорядительная документация в организации в целом", проверке подлежат &lt;1&gt;: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ри проверке наличия и содержания лицензий, разрешений, договоров, положений, инструкций и отчетов проверяются только подлинники этих докум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Лицензии Федеральной службы по экологическому, технологическому и атомному надзору на осуществление видов деятельности в области использования атомной энергии &lt;2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2&gt; Под лицензиями Федеральной службы по экологическому, технологическому и атомному надзору следует иметь в виду также ранее выданные лицензии Федерального надзора России по ядерной и радиационной безопасности и Федеральной службы по атомному надзор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2. Договоры на передачу в пользование ядерных материалов, заключенные между эксплуатирующей организацией и Федеральным агентством по атомной энергии &lt;3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3&gt; Под договорами на передачу в пользование ядерных материалов, заключенными с Федеральным агентством по атомной энергии, следует иметь в виду также договора, ранее заключенные с Министерством Российской Федерации по атомной энерг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3. Положение (инструкция) об учете и контроле ЯМ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2.4. Инструкции по учету и контролю ЯМ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2.5. Информационный документ о количестве и границах ЗБМ.</w:t>
      </w:r>
    </w:p>
    <w:p>
      <w:pPr>
        <w:pStyle w:val="ConsPlusNormal"/>
        <w:widowControl/>
        <w:ind w:firstLine="540"/>
        <w:jc w:val="both"/>
        <w:rPr/>
      </w:pPr>
      <w:r>
        <w:rPr/>
        <w:t>12.6. Приказы о назначении должностного лица, ответственного за учет и контроль ядерных материалов в организации, и лиц, материально ответственных за ядерные материалы в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2.7. Договоры о материальной ответственности с лицами, ответственными за ядерные материалы в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2.8. Разрешение Федеральной службы по экологическому, технологическому и атомному надзору и Федерального агентства по атомной энергии на изменение частоты физической инвентаризации в ЗБМ (при наличии).</w:t>
      </w:r>
    </w:p>
    <w:p>
      <w:pPr>
        <w:pStyle w:val="ConsPlusNormal"/>
        <w:widowControl/>
        <w:ind w:firstLine="540"/>
        <w:jc w:val="both"/>
        <w:rPr/>
      </w:pPr>
      <w:r>
        <w:rPr/>
        <w:t>12.9. Акт о проведении первичной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12.10. Документ, устанавливающий максимально допустимые величины потер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2.11. Должностные инструкции работников, осуществляющих учет и контрол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3. В части, относящейся к направлению "Организация зон баланса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3.1. Соответствие количества и границ ЗБМ требованиям обеспечения учета и контроля ядерных материалов в каждой ЗБМ. Соответствие реальных границ ЗБМ определенным в документации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3.2. Наличие документов по установлению категорий находящихся в ЗБМ ядерных материалов и соответствие этих документов предусмотр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13.3. Соблюдение установленной периодичности проведения физической инвентаризации в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3.4. Инструкция по учету и контролю ЯМ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3.5. Документация по организации КТИ в ЗБМ и соответствие реальных КТИ определенным в документации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3.6. Документ, устанавливающий величину допустимой инвентаризационной разницы в ЗБМ.</w:t>
      </w:r>
    </w:p>
    <w:p>
      <w:pPr>
        <w:pStyle w:val="ConsPlusNormal"/>
        <w:widowControl/>
        <w:ind w:firstLine="540"/>
        <w:jc w:val="both"/>
        <w:rPr/>
      </w:pPr>
      <w:r>
        <w:rPr/>
        <w:t>13.7. Установление и выполнение процедур оценки потерь ядерных материалов в ЗБМ.</w:t>
      </w:r>
    </w:p>
    <w:p>
      <w:pPr>
        <w:pStyle w:val="ConsPlusNormal"/>
        <w:widowControl/>
        <w:ind w:firstLine="540"/>
        <w:jc w:val="both"/>
        <w:rPr/>
      </w:pPr>
      <w:r>
        <w:rPr/>
        <w:t>13.8. Возможности приостановки любых перемещений ядерных материалов в ЗБМ на период проведения физической инвентаризации в соответствии с Основны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13.9. Наличие в ЗБМ лица, материально-ответственного за ядер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13.10. Своевременность внесения изменений в организацию ЗБМ и КТИ, связанных с изменением технологических процессов.</w:t>
      </w:r>
    </w:p>
    <w:p>
      <w:pPr>
        <w:pStyle w:val="ConsPlusNormal"/>
        <w:widowControl/>
        <w:ind w:firstLine="540"/>
        <w:jc w:val="both"/>
        <w:rPr/>
      </w:pPr>
      <w:r>
        <w:rPr/>
        <w:t>14. В части, относящейся к направлению "Постановка на государственный учет и снятие с государственного учета ядерных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4.1. Наличие у организации ядерных материалов, входящих в перечень ядерных и специальных неядерных материалов, подлежащих государственному учету и контролю.</w:t>
      </w:r>
    </w:p>
    <w:p>
      <w:pPr>
        <w:pStyle w:val="ConsPlusNormal"/>
        <w:widowControl/>
        <w:ind w:firstLine="540"/>
        <w:jc w:val="both"/>
        <w:rPr/>
      </w:pPr>
      <w:r>
        <w:rPr/>
        <w:t>14.2. Обоснованность и своевременность постановки на государственный учет ядерных материалов и снятия их с государственн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15. В части, относящейся к направлению "Меры контроля доступа к ядерным материалам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5.1. Программа применения и обращения с УИВ.</w:t>
      </w:r>
    </w:p>
    <w:p>
      <w:pPr>
        <w:pStyle w:val="ConsPlusNormal"/>
        <w:widowControl/>
        <w:ind w:firstLine="540"/>
        <w:jc w:val="both"/>
        <w:rPr/>
      </w:pPr>
      <w:r>
        <w:rPr/>
        <w:t>15.2. Соответствие используемых организацией УИВ требованиям Основных правил, национальным и отраслевым стандартам, стандартам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5.3. Документ, определяющий порядок расчета объема случайной выборки проверяемых УИВ.</w:t>
      </w:r>
    </w:p>
    <w:p>
      <w:pPr>
        <w:pStyle w:val="ConsPlusNormal"/>
        <w:widowControl/>
        <w:ind w:firstLine="540"/>
        <w:jc w:val="both"/>
        <w:rPr/>
      </w:pPr>
      <w:r>
        <w:rPr/>
        <w:t>15.4. Документация (форма, порядок ведения, выполнение порядка) по регистрации результатов проверок работоспособности и состояния УИВ.</w:t>
      </w:r>
    </w:p>
    <w:p>
      <w:pPr>
        <w:pStyle w:val="ConsPlusNormal"/>
        <w:widowControl/>
        <w:ind w:firstLine="540"/>
        <w:jc w:val="both"/>
        <w:rPr/>
      </w:pPr>
      <w:r>
        <w:rPr/>
        <w:t>15.5. Выборочно - наличие и правильность установки УИВ.</w:t>
      </w:r>
    </w:p>
    <w:p>
      <w:pPr>
        <w:pStyle w:val="ConsPlusNormal"/>
        <w:widowControl/>
        <w:ind w:firstLine="540"/>
        <w:jc w:val="both"/>
        <w:rPr/>
      </w:pPr>
      <w:r>
        <w:rPr/>
        <w:t>15.6. Проект на установку соответствующих систем наблюдения, относящихся к системе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5.7. Правильность отнесения к СКД в системе учета и контроля ядерных материалов различных технических средств (при обосновании снижения объема выборки подтверждающих измерений во время физической инвентаризации).</w:t>
      </w:r>
    </w:p>
    <w:p>
      <w:pPr>
        <w:pStyle w:val="ConsPlusNormal"/>
        <w:widowControl/>
        <w:ind w:firstLine="540"/>
        <w:jc w:val="both"/>
        <w:rPr/>
      </w:pPr>
      <w:r>
        <w:rPr/>
        <w:t>15.8. Перечни лиц, имеющих право обращения с УИВ (получение, хранение, применение, списание и т.п.).</w:t>
      </w:r>
    </w:p>
    <w:p>
      <w:pPr>
        <w:pStyle w:val="ConsPlusNormal"/>
        <w:widowControl/>
        <w:ind w:firstLine="540"/>
        <w:jc w:val="both"/>
        <w:rPr/>
      </w:pPr>
      <w:r>
        <w:rPr/>
        <w:t>15.9. Соблюдение предусмотренного порядка допуска работников к процедурам по обращению с УИВ.</w:t>
      </w:r>
    </w:p>
    <w:p>
      <w:pPr>
        <w:pStyle w:val="ConsPlusNormal"/>
        <w:widowControl/>
        <w:ind w:firstLine="540"/>
        <w:jc w:val="both"/>
        <w:rPr/>
      </w:pPr>
      <w:r>
        <w:rPr/>
        <w:t>16. В части, относящейся к направлению "Измерения ядерных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6.1. Программа контроля качества измерений ЯМ.</w:t>
      </w:r>
    </w:p>
    <w:p>
      <w:pPr>
        <w:pStyle w:val="ConsPlusNormal"/>
        <w:widowControl/>
        <w:ind w:firstLine="540"/>
        <w:jc w:val="both"/>
        <w:rPr/>
      </w:pPr>
      <w:r>
        <w:rPr/>
        <w:t>16.2. Программы измерений ЯМ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6.3. Методики выполнения подтверждающих и учетных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6.4. Формы представления результатов, подтверждающих и учетных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6.5. Свидетельства о метрологической аттестации стандартных образцов.</w:t>
      </w:r>
    </w:p>
    <w:p>
      <w:pPr>
        <w:pStyle w:val="ConsPlusNormal"/>
        <w:widowControl/>
        <w:ind w:firstLine="540"/>
        <w:jc w:val="both"/>
        <w:rPr/>
      </w:pPr>
      <w:r>
        <w:rPr/>
        <w:t>16.6. Перечни средств и методик измерений, утвержденные для ЗБМ.</w:t>
      </w:r>
    </w:p>
    <w:p>
      <w:pPr>
        <w:pStyle w:val="ConsPlusNormal"/>
        <w:widowControl/>
        <w:ind w:firstLine="540"/>
        <w:jc w:val="both"/>
        <w:rPr/>
      </w:pPr>
      <w:r>
        <w:rPr/>
        <w:t>16.7. Наличие и выполнение графиков ведомственной и государственной поверки средств измерений, используемых для учета и контроля ядерных материалов, включая весы всех типов.</w:t>
      </w:r>
    </w:p>
    <w:p>
      <w:pPr>
        <w:pStyle w:val="ConsPlusNormal"/>
        <w:widowControl/>
        <w:ind w:firstLine="540"/>
        <w:jc w:val="both"/>
        <w:rPr/>
      </w:pPr>
      <w:r>
        <w:rPr/>
        <w:t>16.8. Соблюдение требований калибровки средств измерений с использованием соответствующих стандартов.</w:t>
      </w:r>
    </w:p>
    <w:p>
      <w:pPr>
        <w:pStyle w:val="ConsPlusNormal"/>
        <w:widowControl/>
        <w:ind w:firstLine="540"/>
        <w:jc w:val="both"/>
        <w:rPr/>
      </w:pPr>
      <w:r>
        <w:rPr/>
        <w:t>16.9. Сертификаты об утверждении типа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6.10. Соответствие показателей точности методик выполнения учетных измерений требованиям норматив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6.11. Наличие и выполнение графиков технического обслуживания средств измерений, используемых для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6.12. Наличие в КТИ средств измерений и стандартных образцов в соответствии с Перечнем средств измерений и стандартных образцов.</w:t>
      </w:r>
    </w:p>
    <w:p>
      <w:pPr>
        <w:pStyle w:val="ConsPlusNormal"/>
        <w:widowControl/>
        <w:ind w:firstLine="540"/>
        <w:jc w:val="both"/>
        <w:rPr/>
      </w:pPr>
      <w:r>
        <w:rPr/>
        <w:t>16.13. Работоспособность средств измерений, находящихся в КТИ.</w:t>
      </w:r>
    </w:p>
    <w:p>
      <w:pPr>
        <w:pStyle w:val="ConsPlusNormal"/>
        <w:widowControl/>
        <w:ind w:firstLine="540"/>
        <w:jc w:val="both"/>
        <w:rPr/>
      </w:pPr>
      <w:r>
        <w:rPr/>
        <w:t>17. В части, относящейся к направлению "Процедуры передачи ядерных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7.1. Наличие у организаций отправителя и/или получателя ядерных материалов лицензий Службы и договоров с Федеральным агентством по атомной энергии на передачу в пользование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2. Наличие, оформление и своевременность направления предварительных уведомлений об отправке или получен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3. Паспорта (сертификаты) на ядерный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17.4. Полный комплект документов, подтверждающих отправку и получение ЯМ.</w:t>
      </w:r>
    </w:p>
    <w:p>
      <w:pPr>
        <w:pStyle w:val="ConsPlusNormal"/>
        <w:widowControl/>
        <w:ind w:firstLine="540"/>
        <w:jc w:val="both"/>
        <w:rPr/>
      </w:pPr>
      <w:r>
        <w:rPr/>
        <w:t>17.5. Соблюдение процедур, подлежащих выполнению при получении (отправке)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6. Выполнение установленного порядка проведения подтверждающих измерений получаемых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7. Соблюдение сроков предварительной и окончательной приемки и постановки на учет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7.8. Оценка расхождения данных организации-отправителя и организации-получателя о ядерных материалах.</w:t>
      </w:r>
    </w:p>
    <w:p>
      <w:pPr>
        <w:pStyle w:val="ConsPlusNormal"/>
        <w:widowControl/>
        <w:ind w:firstLine="540"/>
        <w:jc w:val="both"/>
        <w:rPr/>
      </w:pPr>
      <w:r>
        <w:rPr/>
        <w:t>17.9. Документы о расследовании причин расхождения данных отправителя и получателя о ядерных материалах.</w:t>
      </w:r>
    </w:p>
    <w:p>
      <w:pPr>
        <w:pStyle w:val="ConsPlusNormal"/>
        <w:widowControl/>
        <w:ind w:firstLine="540"/>
        <w:jc w:val="both"/>
        <w:rPr/>
      </w:pPr>
      <w:r>
        <w:rPr/>
        <w:t>17.10. Наличие, оформление и своевременность направления СО.</w:t>
      </w:r>
    </w:p>
    <w:p>
      <w:pPr>
        <w:pStyle w:val="ConsPlusNormal"/>
        <w:widowControl/>
        <w:ind w:firstLine="540"/>
        <w:jc w:val="both"/>
        <w:rPr/>
      </w:pPr>
      <w:r>
        <w:rPr/>
        <w:t>18. В части, относящейся к направлению "Организация и проведение физической инвентаризации и результаты предыдущих физических инвентаризаций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8.1. Акт о проведении первичной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18.2. Методика (инструкция) по проведению ФИ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8.3. Приказы руководителя организации о проведении ФИ, о назначении инвентаризационных комиссий.</w:t>
      </w:r>
    </w:p>
    <w:p>
      <w:pPr>
        <w:pStyle w:val="ConsPlusNormal"/>
        <w:widowControl/>
        <w:ind w:firstLine="540"/>
        <w:jc w:val="both"/>
        <w:rPr/>
      </w:pPr>
      <w:r>
        <w:rPr/>
        <w:t>18.4. Акт инвентаризационной комиссии о проведении годовой ФИ по организации в целом.</w:t>
      </w:r>
    </w:p>
    <w:p>
      <w:pPr>
        <w:pStyle w:val="ConsPlusNormal"/>
        <w:widowControl/>
        <w:ind w:firstLine="540"/>
        <w:jc w:val="both"/>
        <w:rPr/>
      </w:pPr>
      <w:r>
        <w:rPr/>
        <w:t>18.5. Акты инвентаризационных комиссий о проведении ФИ в ЗБМ.</w:t>
      </w:r>
    </w:p>
    <w:p>
      <w:pPr>
        <w:pStyle w:val="ConsPlusNormal"/>
        <w:widowControl/>
        <w:ind w:firstLine="540"/>
        <w:jc w:val="both"/>
        <w:rPr/>
      </w:pPr>
      <w:r>
        <w:rPr/>
        <w:t>18.6. Методика определения объема выборочных подтверждающих измерений при проведении ФИ.</w:t>
      </w:r>
    </w:p>
    <w:p>
      <w:pPr>
        <w:pStyle w:val="ConsPlusNormal"/>
        <w:widowControl/>
        <w:ind w:firstLine="540"/>
        <w:jc w:val="both"/>
        <w:rPr/>
      </w:pPr>
      <w:r>
        <w:rPr/>
        <w:t>18.7. Наличие и правильность составления СНК.</w:t>
      </w:r>
    </w:p>
    <w:p>
      <w:pPr>
        <w:pStyle w:val="ConsPlusNormal"/>
        <w:widowControl/>
        <w:ind w:firstLine="540"/>
        <w:jc w:val="both"/>
        <w:rPr/>
      </w:pPr>
      <w:r>
        <w:rPr/>
        <w:t>18.8. Учетные и подтверждающие измерения ЯМ.</w:t>
      </w:r>
    </w:p>
    <w:p>
      <w:pPr>
        <w:pStyle w:val="ConsPlusNormal"/>
        <w:widowControl/>
        <w:ind w:firstLine="540"/>
        <w:jc w:val="both"/>
        <w:rPr/>
      </w:pPr>
      <w:r>
        <w:rPr/>
        <w:t>18.9. Проверка состояния СКД.</w:t>
      </w:r>
    </w:p>
    <w:p>
      <w:pPr>
        <w:pStyle w:val="ConsPlusNormal"/>
        <w:widowControl/>
        <w:ind w:firstLine="540"/>
        <w:jc w:val="both"/>
        <w:rPr/>
      </w:pPr>
      <w:r>
        <w:rPr/>
        <w:t>18.10. Наличие, оформление и своевременность направления СО (в случае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18.11. Методика определения величины ожидаемой инвентаризационной разницы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8.12. Программы измерений ЯМ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8.13. Методики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8.14. Наличие расчета выборки для подтверждающих измерений при проведении ФИ.</w:t>
      </w:r>
    </w:p>
    <w:p>
      <w:pPr>
        <w:pStyle w:val="ConsPlusNormal"/>
        <w:widowControl/>
        <w:ind w:firstLine="540"/>
        <w:jc w:val="both"/>
        <w:rPr/>
      </w:pPr>
      <w:r>
        <w:rPr/>
        <w:t>18.15. Наличие оценки величины неизмеренных потерь и погрешности определения величины неизмеренных потерь.</w:t>
      </w:r>
    </w:p>
    <w:p>
      <w:pPr>
        <w:pStyle w:val="ConsPlusNormal"/>
        <w:widowControl/>
        <w:ind w:firstLine="540"/>
        <w:jc w:val="both"/>
        <w:rPr/>
      </w:pPr>
      <w:r>
        <w:rPr/>
        <w:t>18.16. Правильность определения ИР и ее 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18.17. Правильность применения критериев для определения наличия аномалии.</w:t>
      </w:r>
    </w:p>
    <w:p>
      <w:pPr>
        <w:pStyle w:val="ConsPlusNormal"/>
        <w:widowControl/>
        <w:ind w:firstLine="540"/>
        <w:jc w:val="both"/>
        <w:rPr/>
      </w:pPr>
      <w:r>
        <w:rPr/>
        <w:t>18.18. Наличие, правильность составления и своевременность утверждения МБО и СФНК.</w:t>
      </w:r>
    </w:p>
    <w:p>
      <w:pPr>
        <w:pStyle w:val="ConsPlusNormal"/>
        <w:widowControl/>
        <w:ind w:firstLine="540"/>
        <w:jc w:val="both"/>
        <w:rPr/>
      </w:pPr>
      <w:r>
        <w:rPr/>
        <w:t>18.19. Соблюдение установленного процесса проведения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18.20. Фактическое наличие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8.21. Подведение баланс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8.22. Отчетные документы по результатам проведения предыдущих физических инвентаризаций.</w:t>
      </w:r>
    </w:p>
    <w:p>
      <w:pPr>
        <w:pStyle w:val="ConsPlusNormal"/>
        <w:widowControl/>
        <w:ind w:firstLine="540"/>
        <w:jc w:val="both"/>
        <w:rPr/>
      </w:pPr>
      <w:r>
        <w:rPr/>
        <w:t>19. В части, относящейся к направлению "Учетные, отчетные документы и предварительные уведомления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19.1. Наличие утвержденных форм учетных документов, позволяющих осуществлять учет ядерных материалов для каждой ЗБМ в соответствии с установленными требованиями.</w:t>
      </w:r>
    </w:p>
    <w:p>
      <w:pPr>
        <w:pStyle w:val="ConsPlusNormal"/>
        <w:widowControl/>
        <w:ind w:firstLine="540"/>
        <w:jc w:val="both"/>
        <w:rPr/>
      </w:pPr>
      <w:r>
        <w:rPr/>
        <w:t>19.2. Ведение учетных документов в соответствии с применяемыми процедурами для каждой ЗБМ.</w:t>
      </w:r>
    </w:p>
    <w:p>
      <w:pPr>
        <w:pStyle w:val="ConsPlusNormal"/>
        <w:widowControl/>
        <w:ind w:firstLine="540"/>
        <w:jc w:val="both"/>
        <w:rPr/>
      </w:pPr>
      <w:r>
        <w:rPr/>
        <w:t>19.3. Наличие утвержденной процедуры по переводу ядерных материалов из "балк"-формы в учетные единицы и обратно с внесением соответствующих изменений в учетные документы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19.4. Порядок хранения и ведения паспортов (формуляров, сертификатов) на полученные ядер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19.5. Правильность заполнения и своевременность представления сводных форм отчетности за организацию (СНКс, ОИКс) и СО.</w:t>
      </w:r>
    </w:p>
    <w:p>
      <w:pPr>
        <w:pStyle w:val="ConsPlusNormal"/>
        <w:widowControl/>
        <w:ind w:firstLine="540"/>
        <w:jc w:val="both"/>
        <w:rPr/>
      </w:pPr>
      <w:r>
        <w:rPr/>
        <w:t>19.6. Наличие утвержденных форм, правильность оформления и своевременность представления из ЗБМ отчетных документов (МБО, СФНК, СНК, ОИК).</w:t>
      </w:r>
    </w:p>
    <w:p>
      <w:pPr>
        <w:pStyle w:val="ConsPlusNormal"/>
        <w:widowControl/>
        <w:ind w:firstLine="540"/>
        <w:jc w:val="both"/>
        <w:rPr/>
      </w:pPr>
      <w:r>
        <w:rPr/>
        <w:t>19.7. Своевременность представления и правильность заполнения предварительных уведомлений об отправке или получен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0. В части, относящейся к направлению "Подготовка и допуск работников (персонала), осуществляющих учет и контроль ядерных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20.1. Документ, устанавливающий в организации порядок обучения работников (персонала), осуществляющих учет и контрол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0.2. Документ, устанавливающий в организации порядок проверки знаний процедур учета и контроля ядерных материалов для различных категорий работников (персонала) организации и допуска их к выполнению должност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20.3. Документы, в которых зарегистрированы результаты обучения, проверки знаний процедур учета и контроля ядерных материалов для различных категорий работников (персонала) организации и допуска их к выполнению должностн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20.4. Знание различными категориями работников (персонала) установленного порядка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0.5. Понимание работниками (персоналом), осуществляющими учет и контроль ядерных материалов, значения влияния человеческого фактора на сохранност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1. В части, относящейся к направлению "Организация и осуществление контроля ядерных материалов в организации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21.1. Наличие в организационно-распорядительных документах организации и в должностных инструкциях администрации требований по осуществлению должностными лицам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1.2. Выполнение должностными лицами организации установленных требований по осуществлению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1.3. Принятые меры по результатам контроля ядерных материалов и их выполнение.</w:t>
      </w:r>
    </w:p>
    <w:p>
      <w:pPr>
        <w:pStyle w:val="ConsPlusNormal"/>
        <w:widowControl/>
        <w:ind w:firstLine="540"/>
        <w:jc w:val="both"/>
        <w:rPr/>
      </w:pPr>
      <w:r>
        <w:rPr/>
        <w:t>21.4. Анализ администрацией организации влияния человеческого фактора на состояние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1.5. Деятельность администрации организации по повышению культуры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2. В части, относящейся к направлению "Организация исполнения работ по замечаниям, изложенным в актах и предписаниях Службы и в актах проверок, проведенных в рамках ведомственного контроля за государственным учетом и контролем ядерных материало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22.1. Наличие, содержание и выполнение планов мероприятий по устранению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22.2. Представление надзорным (контрольным) органам уведомлений об устранении выявленных нарушений в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23. В части, относящейся к направлению "Установление наличия ядерных материалов, в том числе с применением технических средств", проверке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23.1. Соответствие количества и местонахождения учетных единиц (контейнеров с ядерными материалами) в ЗБМ данным (записям) у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3.2. Состояние учетных единиц и/или контейнеров с ядерными материалами, соответствие их идентификаторов у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3.3. Целостность, правильность установки и соответствие установленных на контейнеры УИВ (печатей, пломб, в том числе пломб Службы) зарегистрированным в соответствующих документах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лении наличия ядерных материалов должны предусматриваться проведение инспекционных измерений ядерных материалов и установка пломб Службы на контейнеры и/или хранилища с ядерными материалами. Методические указания о порядке составления программ инспекционных измерений при установлении наличия ядерных материалов изложены в Приложении N 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ОКРАЩЕНИЙ И ИХ РАСШИФРОВ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ЗБМ    зона баланса материалов;</w:t>
      </w:r>
    </w:p>
    <w:p>
      <w:pPr>
        <w:pStyle w:val="ConsPlusNonformat"/>
        <w:widowControl/>
        <w:rPr/>
      </w:pPr>
      <w:r>
        <w:rPr/>
        <w:t>КТИ    ключевая точка измерений;</w:t>
      </w:r>
    </w:p>
    <w:p>
      <w:pPr>
        <w:pStyle w:val="ConsPlusNonformat"/>
        <w:widowControl/>
        <w:rPr/>
      </w:pPr>
      <w:r>
        <w:rPr/>
        <w:t>МБО    материально-балансовый отчет;</w:t>
      </w:r>
    </w:p>
    <w:p>
      <w:pPr>
        <w:pStyle w:val="ConsPlusNonformat"/>
        <w:widowControl/>
        <w:rPr/>
      </w:pPr>
      <w:r>
        <w:rPr/>
        <w:t>МВИ    методика выполнения измерений;</w:t>
      </w:r>
    </w:p>
    <w:p>
      <w:pPr>
        <w:pStyle w:val="ConsPlusNonformat"/>
        <w:widowControl/>
        <w:rPr/>
      </w:pPr>
      <w:r>
        <w:rPr/>
        <w:t>ОИК    отчет об изменении инвентарного количества;</w:t>
      </w:r>
    </w:p>
    <w:p>
      <w:pPr>
        <w:pStyle w:val="ConsPlusNonformat"/>
        <w:widowControl/>
        <w:rPr/>
      </w:pPr>
      <w:r>
        <w:rPr/>
        <w:t>ОИКс   отчет об изменении инвентарного количества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атериалов, сводный по организации;</w:t>
      </w:r>
    </w:p>
    <w:p>
      <w:pPr>
        <w:pStyle w:val="ConsPlusNonformat"/>
        <w:widowControl/>
        <w:rPr/>
      </w:pPr>
      <w:r>
        <w:rPr/>
        <w:t>СКД    средство контроля доступа;</w:t>
      </w:r>
    </w:p>
    <w:p>
      <w:pPr>
        <w:pStyle w:val="ConsPlusNonformat"/>
        <w:widowControl/>
        <w:rPr/>
      </w:pPr>
      <w:r>
        <w:rPr/>
        <w:t>СНК    список наличного количества ядерных материалов;</w:t>
      </w:r>
    </w:p>
    <w:p>
      <w:pPr>
        <w:pStyle w:val="ConsPlusNonformat"/>
        <w:widowControl/>
        <w:rPr/>
      </w:pPr>
      <w:r>
        <w:rPr/>
        <w:t>СНКс   список наличного количества ядерных материалов, сводны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рганизации;</w:t>
      </w:r>
    </w:p>
    <w:p>
      <w:pPr>
        <w:pStyle w:val="ConsPlusNonformat"/>
        <w:widowControl/>
        <w:rPr/>
      </w:pPr>
      <w:r>
        <w:rPr/>
        <w:t>СО     специальный отчет;</w:t>
      </w:r>
    </w:p>
    <w:p>
      <w:pPr>
        <w:pStyle w:val="ConsPlusNonformat"/>
        <w:widowControl/>
        <w:rPr/>
      </w:pPr>
      <w:r>
        <w:rPr/>
        <w:t>СФНК   список фактически наличного количества ядерных материалов;</w:t>
      </w:r>
    </w:p>
    <w:p>
      <w:pPr>
        <w:pStyle w:val="ConsPlusNonformat"/>
        <w:widowControl/>
        <w:rPr/>
      </w:pPr>
      <w:r>
        <w:rPr/>
        <w:t>УИВ    устройство индикации вмешательства;</w:t>
      </w:r>
    </w:p>
    <w:p>
      <w:pPr>
        <w:pStyle w:val="ConsPlusNonformat"/>
        <w:widowControl/>
        <w:rPr/>
      </w:pPr>
      <w:r>
        <w:rPr/>
        <w:t>УЕ     учетная единица;</w:t>
      </w:r>
    </w:p>
    <w:p>
      <w:pPr>
        <w:pStyle w:val="ConsPlusNonformat"/>
        <w:widowControl/>
        <w:rPr/>
      </w:pPr>
      <w:r>
        <w:rPr/>
        <w:t>ФИ     физическая инвентаризац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СОСТАВЛЕНИЯ, ПОДПИСАНИЯ И УТВЕРЖДЕНИЯ РАБОЧИХ</w:t>
      </w:r>
    </w:p>
    <w:p>
      <w:pPr>
        <w:pStyle w:val="ConsPlusTitle"/>
        <w:widowControl/>
        <w:jc w:val="center"/>
        <w:rPr/>
      </w:pPr>
      <w:r>
        <w:rPr/>
        <w:t>ПРОГРАММ ЦЕЛЕВЫХ ИНСПЕКЦИЙ СИСТЕМЫ УЧЕТА И КОНТРОЛЯ</w:t>
      </w:r>
    </w:p>
    <w:p>
      <w:pPr>
        <w:pStyle w:val="ConsPlusTitle"/>
        <w:widowControl/>
        <w:jc w:val="center"/>
        <w:rPr/>
      </w:pPr>
      <w:r>
        <w:rPr/>
        <w:t>ЯДЕРНЫХ МАТЕРИАЛОВ В ОРГАНИЗАЦИЯХ, ОСУЩЕСТВЛЯЮЩИХ</w:t>
      </w:r>
    </w:p>
    <w:p>
      <w:pPr>
        <w:pStyle w:val="ConsPlusTitle"/>
        <w:widowControl/>
        <w:jc w:val="center"/>
        <w:rPr/>
      </w:pPr>
      <w:r>
        <w:rPr/>
        <w:t>ОБРАЩЕНИЕ С ЯДЕРНЫМИ МАТЕРИАЛ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бочая программа составляется на основе приведенных в Типовой программе перечней вопросов, в соответствии с намечаемыми целями инспекции, исходя из имеющейся информации о состоянии системы государственного учета и контроля ядерных материалов в организации, осуществляющей обращение с ядерными материалами (актов предыдущих инспекций, предписаний, отчетов организации, осуществляющей обращение с ядерными материалами о текущем состоянии учета и контроля ядерных материалов и т.д.), с обязательным учетом фактических условий и особенностей проведения работ в инспектируем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. В рабочей программе должны быть определены:</w:t>
      </w:r>
    </w:p>
    <w:p>
      <w:pPr>
        <w:pStyle w:val="ConsPlusNormal"/>
        <w:widowControl/>
        <w:ind w:firstLine="540"/>
        <w:jc w:val="both"/>
        <w:rPr/>
      </w:pPr>
      <w:r>
        <w:rPr/>
        <w:t>2.1. Наименование рабочей программы.</w:t>
      </w:r>
    </w:p>
    <w:p>
      <w:pPr>
        <w:pStyle w:val="ConsPlusNormal"/>
        <w:widowControl/>
        <w:ind w:firstLine="540"/>
        <w:jc w:val="both"/>
        <w:rPr/>
      </w:pPr>
      <w:r>
        <w:rPr/>
        <w:t>2.2. Сроки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3. Цели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4. Направления проведения инспекции и перечни подлежащих проверке вопросов по отдельным направлениям.</w:t>
      </w:r>
    </w:p>
    <w:p>
      <w:pPr>
        <w:pStyle w:val="ConsPlusNormal"/>
        <w:widowControl/>
        <w:ind w:firstLine="540"/>
        <w:jc w:val="both"/>
        <w:rPr/>
      </w:pPr>
      <w:r>
        <w:rPr/>
        <w:t>2.5. Перечень структурных подразделений и служб организации, осуществляющей обращение с ядерными материалами и ЗБМ, подлежащих инспектированию.</w:t>
      </w:r>
    </w:p>
    <w:p>
      <w:pPr>
        <w:pStyle w:val="ConsPlusNormal"/>
        <w:widowControl/>
        <w:ind w:firstLine="540"/>
        <w:jc w:val="both"/>
        <w:rPr/>
      </w:pPr>
      <w:r>
        <w:rPr/>
        <w:t>2.6. Состав информации, которая должна быть подготовлена инспектируемой организацией в виде отчетов, справок и представлена комиссии в установленной программой срок.</w:t>
      </w:r>
    </w:p>
    <w:p>
      <w:pPr>
        <w:pStyle w:val="ConsPlusNormal"/>
        <w:widowControl/>
        <w:ind w:firstLine="540"/>
        <w:jc w:val="both"/>
        <w:rPr/>
      </w:pPr>
      <w:r>
        <w:rPr/>
        <w:t>3. В части инспектирования системы учета и контроля ядерных материалов в целом в организации в рабочую программу следует включать следующие на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3.1. Нормативная и организационно-распорядительная документация.</w:t>
      </w:r>
    </w:p>
    <w:p>
      <w:pPr>
        <w:pStyle w:val="ConsPlusNormal"/>
        <w:widowControl/>
        <w:ind w:firstLine="540"/>
        <w:jc w:val="both"/>
        <w:rPr/>
      </w:pPr>
      <w:r>
        <w:rPr/>
        <w:t>3.2. Постановка на государственный учет и снятие с государственного учет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3. Меры контроля доступа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3.4. Процедуры передач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5. Учетные, отчетные документы в целом за организацию и предварительные уведомления.</w:t>
      </w:r>
    </w:p>
    <w:p>
      <w:pPr>
        <w:pStyle w:val="ConsPlusNormal"/>
        <w:widowControl/>
        <w:ind w:firstLine="540"/>
        <w:jc w:val="both"/>
        <w:rPr/>
      </w:pPr>
      <w:r>
        <w:rPr/>
        <w:t>3.6. Подготовка и допуск персонала, осуществляющего учет и контрол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7. Организация и осуществление контроля ядерных материалов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.8. Организация исполнения работ по замечаниям, изложенным в актах ведомственного контроля и в актах и предписаниях Службы.</w:t>
      </w:r>
    </w:p>
    <w:p>
      <w:pPr>
        <w:pStyle w:val="ConsPlusNormal"/>
        <w:widowControl/>
        <w:ind w:firstLine="540"/>
        <w:jc w:val="both"/>
        <w:rPr/>
      </w:pPr>
      <w:r>
        <w:rPr/>
        <w:t>3.9. В части оценки влияния человеческого фактора на состояние учета и контроля ядерных материалов и состояния культуры их учета и контроля отдельными проверяемыми вопросами могут быть:</w:t>
      </w:r>
    </w:p>
    <w:p>
      <w:pPr>
        <w:pStyle w:val="ConsPlusNormal"/>
        <w:widowControl/>
        <w:ind w:firstLine="540"/>
        <w:jc w:val="both"/>
        <w:rPr/>
      </w:pPr>
      <w:r>
        <w:rPr/>
        <w:t>3.9.1. Отношение руководства организации к важности учета и контроля ядерных материалов. Обеспеченность подразделений, осуществляющих учет и контроль ядерных материалов людскими, материальными и финансовыми ресурсами.</w:t>
      </w:r>
    </w:p>
    <w:p>
      <w:pPr>
        <w:pStyle w:val="ConsPlusNormal"/>
        <w:widowControl/>
        <w:ind w:firstLine="540"/>
        <w:jc w:val="both"/>
        <w:rPr/>
      </w:pPr>
      <w:r>
        <w:rPr/>
        <w:t>3.9.2. Ответственность работников (персонала) как за свои действия по учету и контролю ядерных материалов, так и за функционирование в целом системы учета и контроля ядерных материалов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.9.3. Наличие положительной мотивации в организации по обеспечению уровня высокой исполнительности работниками (персонала) при выполнении своих обязанностей по учету и контролю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9.4. Проведение самооценки причин и условий выявляемых нарушений в учете и контроле ядерных материалов, а также принятие мер по их устранению во всех структурных подразделениях организации. Проведение мероприятий по обмену передовым опытом учета и контроля ядерных материалов между работниками (персоналом) различных ЗБМ и структурных подразделени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.9.5. Эффективность взаимодействия координаторов по культуре учета и контроля ядерных материалов (в тех организациях, где они назначены) с администрацией этих организаций и инспекторами, осуществляющих надзор за учетом и контролем ядерных материалов непосредственно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.9.6. Результаты участия работников (персонала), осуществляющих учет и контроль ядерных материалов, в разработке нормативных документов по учету и контролю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 В части инспектирования системы учета и контроля ядерных материалов в ЗБМ в рабочую программу следует включать следующие на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1. Организация зон баланса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2. Постановка на государственный учет и снятие с государственного учет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3. Меры контроля доступа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4.4. Измерени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5. Процедуры передачи ядерных материалов, в том числе передаваемых между ЗБМ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6. Организация и проведение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4.7. Проверка результатов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4.8. Учетные и отчетные документы, составляемые в ЗБМ.</w:t>
      </w:r>
    </w:p>
    <w:p>
      <w:pPr>
        <w:pStyle w:val="ConsPlusNormal"/>
        <w:widowControl/>
        <w:ind w:firstLine="540"/>
        <w:jc w:val="both"/>
        <w:rPr/>
      </w:pPr>
      <w:r>
        <w:rPr/>
        <w:t>4.9. Проверка наличия ядерных материалов, в том числе с применением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4.10. Вопросы, указанные в п. 3.9 настоящих Указаний, в части ЗБМ.</w:t>
      </w:r>
    </w:p>
    <w:p>
      <w:pPr>
        <w:pStyle w:val="ConsPlusNormal"/>
        <w:widowControl/>
        <w:ind w:firstLine="540"/>
        <w:jc w:val="both"/>
        <w:rPr/>
      </w:pPr>
      <w:r>
        <w:rPr/>
        <w:t>5. Предусматриваемые в рабочей программе мероприятия, а также методы и способы их реализации в процессе проведения инспекции должны учитывать соблюдение требований техники безопасности, радиационной безопасности и мер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6. Рабочую программу составляет и подписывает руководитель комиссии, назначенной для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7. Рабочую программу утверждает должностное лицо Службы, принявшее решение о проведении целевой инспекции в срок, обеспечивающий своевременное представление рабочей программы в инспектируемую организацию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СОСТАВЛЕНИЯ ПЛАНОВ ЦЕЛЕВЫХ ИНСПЕКЦИЙ СИСТЕМЫ</w:t>
      </w:r>
    </w:p>
    <w:p>
      <w:pPr>
        <w:pStyle w:val="ConsPlusTitle"/>
        <w:widowControl/>
        <w:jc w:val="center"/>
        <w:rPr/>
      </w:pPr>
      <w:r>
        <w:rPr/>
        <w:t>УЧЕТА И КОНТРОЛЯ ЯДЕРНЫХ МАТЕРИАЛОВ В ОРГАНИЗАЦИЯХ,</w:t>
      </w:r>
    </w:p>
    <w:p>
      <w:pPr>
        <w:pStyle w:val="ConsPlusTitle"/>
        <w:widowControl/>
        <w:jc w:val="center"/>
        <w:rPr/>
      </w:pPr>
      <w:r>
        <w:rPr/>
        <w:t>ОСУЩЕСТВЛЯЮЩИХ ОБРАЩЕНИЕ С ЯДЕРНЫМИ МАТЕРИАЛ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лан целевой инспекции составляется в виде таблицы со следующими графами: номер по порядку; вопросы, подлежащие инспектированию; дата и время проведения проверки; место проведения проверки; Ф.И.О. инспектора(ов), проверяющего каждый вопрос; Ф.И.О. представителя инспектируемой организации, ответственного за обеспечение проверки каждого вопроса; отметка о выполнении.</w:t>
      </w:r>
    </w:p>
    <w:p>
      <w:pPr>
        <w:pStyle w:val="ConsPlusNormal"/>
        <w:widowControl/>
        <w:ind w:firstLine="540"/>
        <w:jc w:val="both"/>
        <w:rPr/>
      </w:pPr>
      <w:r>
        <w:rPr/>
        <w:t>2. Кроме проверяемых вопросов в план инспекции должны быть включены:</w:t>
      </w:r>
    </w:p>
    <w:p>
      <w:pPr>
        <w:pStyle w:val="ConsPlusNormal"/>
        <w:widowControl/>
        <w:ind w:firstLine="540"/>
        <w:jc w:val="both"/>
        <w:rPr/>
      </w:pPr>
      <w:r>
        <w:rPr/>
        <w:t>2.1. Проведение организационного совещания с руководством инспектируемой организации, на котором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а) представление членов комиссии и должностных лиц организации, чьи подразделения будут подвергаться инспектированию;</w:t>
      </w:r>
    </w:p>
    <w:p>
      <w:pPr>
        <w:pStyle w:val="ConsPlusNormal"/>
        <w:widowControl/>
        <w:ind w:firstLine="540"/>
        <w:jc w:val="both"/>
        <w:rPr/>
      </w:pPr>
      <w:r>
        <w:rPr/>
        <w:t>б) доведение целей, задач и сроков проводимой инспекции, решение организационных вопросов;</w:t>
      </w:r>
    </w:p>
    <w:p>
      <w:pPr>
        <w:pStyle w:val="ConsPlusNormal"/>
        <w:widowControl/>
        <w:ind w:firstLine="540"/>
        <w:jc w:val="both"/>
        <w:rPr/>
      </w:pPr>
      <w:r>
        <w:rPr/>
        <w:t>в) заслушивание информации от должностных лиц инспектируемой организации, которая должна быть заранее подготовлена по вопросам, указанным в программе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2. Проведение рабочего совещания комиссии с представителем организации, ответственным за обеспечение проведения инспекции и должностными лицами, чьи подразделения будут подвергаться инспектированию, на котором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а) уточнение плана проведения инспекции (какие члены комиссии, когда, где и какие вопросы проверяют и в чьем присутствии);</w:t>
      </w:r>
    </w:p>
    <w:p>
      <w:pPr>
        <w:pStyle w:val="ConsPlusNormal"/>
        <w:widowControl/>
        <w:ind w:firstLine="540"/>
        <w:jc w:val="both"/>
        <w:rPr/>
      </w:pPr>
      <w:r>
        <w:rPr/>
        <w:t>б) уточнение состояния системы учета и контроля ядерных материалов по ранее представлен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3. Проведение руководителем комиссии ежедневных совещаний в конце рабочего дня с заслушиванием членов комиссии о проделанной работе и выявленных нарушениях, с уточнением формулировок выявленных нарушений, причин и условий, способствующих их появлению.</w:t>
      </w:r>
    </w:p>
    <w:p>
      <w:pPr>
        <w:pStyle w:val="ConsPlusNormal"/>
        <w:widowControl/>
        <w:ind w:firstLine="540"/>
        <w:jc w:val="both"/>
        <w:rPr/>
      </w:pPr>
      <w:r>
        <w:rPr/>
        <w:t>2.4. Доведение до представителя организации, ответственного за обеспечение проведения инспекции, выявленных нарушений за прошедший день, рассмотрение состояния устранения ранее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2.5. Составление акта о результатах инспекции, предписания, а при наличии основания и протокола(ов) об административном(ых) правонарушении(ях).</w:t>
      </w:r>
    </w:p>
    <w:p>
      <w:pPr>
        <w:pStyle w:val="ConsPlusNormal"/>
        <w:widowControl/>
        <w:ind w:firstLine="540"/>
        <w:jc w:val="both"/>
        <w:rPr/>
      </w:pPr>
      <w:r>
        <w:rPr/>
        <w:t>2.6. Доведение до представителей организации, ответственных за организацию и обеспечение учета и контроля ядерных материалов, проектов акта, предписания и окончательное уточнение выявленных и устраненных в процессе работы комиссии нарушений в учете и контроле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.7. Доведение до руководителя организации результатов инспекции и вручение ему акта, предписания под роспись.</w:t>
      </w:r>
    </w:p>
    <w:p>
      <w:pPr>
        <w:pStyle w:val="ConsPlusNormal"/>
        <w:widowControl/>
        <w:ind w:firstLine="540"/>
        <w:jc w:val="both"/>
        <w:rPr/>
      </w:pPr>
      <w:r>
        <w:rPr/>
        <w:t>3. План составляется и подписывается руководителем инспекции перед ее проведением и может корректироваться по результатам проведенных совещаний перед началом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4. При выполнении пунктов 2.4 - 2.7 настоящих указаний в обязательном порядке должна быть предусмотрена оценка состояния вопросов, изложенных в п. 3.9 Методических указаний о порядке составления, подписания и утверждения рабочих программ целевых инспекций системы учета и контроля ядерных материалов в организациях, осуществляющих обращение с ядерными материал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СОСТАВЛЕНИЯ ПРОГРАММ ИНСПЕКЦИОННЫХ ИЗМЕРЕНИЙ</w:t>
      </w:r>
    </w:p>
    <w:p>
      <w:pPr>
        <w:pStyle w:val="ConsPlusTitle"/>
        <w:widowControl/>
        <w:jc w:val="center"/>
        <w:rPr/>
      </w:pPr>
      <w:r>
        <w:rPr/>
        <w:t>ПРИ УСТАНОВЛЕНИИ НАЛИЧИЯ ЯДЕРНЫХ МАТЕРИАЛ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пределение исходных данных:</w:t>
      </w:r>
    </w:p>
    <w:p>
      <w:pPr>
        <w:pStyle w:val="ConsPlusNormal"/>
        <w:widowControl/>
        <w:ind w:firstLine="540"/>
        <w:jc w:val="both"/>
        <w:rPr/>
      </w:pPr>
      <w:r>
        <w:rPr/>
        <w:t>1.1. Инспектируемые ЗБМ.</w:t>
      </w:r>
    </w:p>
    <w:p>
      <w:pPr>
        <w:pStyle w:val="ConsPlusNormal"/>
        <w:widowControl/>
        <w:ind w:firstLine="540"/>
        <w:jc w:val="both"/>
        <w:rPr/>
      </w:pPr>
      <w:r>
        <w:rPr/>
        <w:t>1.2. Измеряемые ядерные материалы в ЗБМ (выбор страт).</w:t>
      </w:r>
    </w:p>
    <w:p>
      <w:pPr>
        <w:pStyle w:val="ConsPlusNormal"/>
        <w:widowControl/>
        <w:ind w:firstLine="540"/>
        <w:jc w:val="both"/>
        <w:rPr/>
      </w:pPr>
      <w:r>
        <w:rPr/>
        <w:t>1.3. Измеряемые учетные единицы (количество и номера) из выбранных страт.</w:t>
      </w:r>
    </w:p>
    <w:p>
      <w:pPr>
        <w:pStyle w:val="ConsPlusNormal"/>
        <w:widowControl/>
        <w:ind w:firstLine="540"/>
        <w:jc w:val="both"/>
        <w:rPr/>
      </w:pPr>
      <w:r>
        <w:rPr/>
        <w:t>1.4. Используемые приборы неразрушающего контроля (типы и количество) в выбранных ключевых точках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.5. Количество инспекторов, занимающихся измерениями в каждой КТИ.</w:t>
      </w:r>
    </w:p>
    <w:p>
      <w:pPr>
        <w:pStyle w:val="ConsPlusNormal"/>
        <w:widowControl/>
        <w:ind w:firstLine="540"/>
        <w:jc w:val="both"/>
        <w:rPr/>
      </w:pPr>
      <w:r>
        <w:rPr/>
        <w:t>1.6. Время, отводимое на проведение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1.7. Уточнение количества измеряемых учетных единиц исходя из возможностей инспекторов (количество самих инспекторов, типы и количество приборов неразрушающего контроля, а также время, отводимое на измерения) с уточнением вероятности обнаружения недостачи/излишка порогового количеств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.8. Выборка учетных единиц, на которых инспекторами должны быть установлены пломбы Службы накануне проведения измерений (если не были установлены ранее)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ление порядка проведения измерений характеристик ядерных материалов:</w:t>
      </w:r>
    </w:p>
    <w:p>
      <w:pPr>
        <w:pStyle w:val="ConsPlusNormal"/>
        <w:widowControl/>
        <w:ind w:firstLine="540"/>
        <w:jc w:val="both"/>
        <w:rPr/>
      </w:pPr>
      <w:r>
        <w:rPr/>
        <w:t>2.1. Установление последовательности доставки учетных единиц в КТИ на конкретные рабочие места.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2025"/>
        <w:gridCol w:w="189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а учетных единиц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бочие места по проведению измерени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1. AWCC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2. U-Pu Ins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3. mMCA-43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Е N 00934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Е N 00935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2. Подготовка протоколов проверки работоспособности, калибровки и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3. Выполнение измерений:</w:t>
      </w:r>
    </w:p>
    <w:p>
      <w:pPr>
        <w:pStyle w:val="ConsPlusNormal"/>
        <w:widowControl/>
        <w:ind w:firstLine="540"/>
        <w:jc w:val="both"/>
        <w:rPr/>
      </w:pPr>
      <w:r>
        <w:rPr/>
        <w:t>3.1. Проверка работоспособности, выполнение калибровки технических средств измерений и заполнение протоколов.</w:t>
      </w:r>
    </w:p>
    <w:p>
      <w:pPr>
        <w:pStyle w:val="ConsPlusNormal"/>
        <w:widowControl/>
        <w:ind w:firstLine="540"/>
        <w:jc w:val="both"/>
        <w:rPr/>
      </w:pPr>
      <w:r>
        <w:rPr/>
        <w:t>3.2. Выполнение измерений и заполнение протокол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3.3. Определение контрольных допусков по каждому измерению.</w:t>
      </w:r>
    </w:p>
    <w:p>
      <w:pPr>
        <w:pStyle w:val="ConsPlusNormal"/>
        <w:widowControl/>
        <w:ind w:firstLine="540"/>
        <w:jc w:val="both"/>
        <w:rPr/>
      </w:pPr>
      <w:r>
        <w:rPr/>
        <w:t>3.4. Принятие решения и его оформление о наличии или отсутствии аномалии в учете и контроле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5. Описание в акте результатов проведенных измерений с указанием достигнутой вероятности обнаружения недостачи/излишка порогового количества ядерных материалов и формирование приложений в виде протокол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3.6. Регистрация номеров пломб Службы, установленных инспекторами в присутствии персонала инспектируемой организации на учетных единицах с измеренными ядерными материалами с последующим накоплением информации об установленных пломбах при проведении как предыдущих, так и последующих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4. Конечные цели измерений:</w:t>
      </w:r>
    </w:p>
    <w:p>
      <w:pPr>
        <w:pStyle w:val="ConsPlusNormal"/>
        <w:widowControl/>
        <w:ind w:firstLine="540"/>
        <w:jc w:val="both"/>
        <w:rPr/>
      </w:pPr>
      <w:r>
        <w:rPr/>
        <w:t>4.1. Подтверждение заявленных характеристик ядерных материалов фактическим, а также отсутствие недостачи/излишка порогового количества ядерных материалов с заданной вероятностью.</w:t>
      </w:r>
    </w:p>
    <w:p>
      <w:pPr>
        <w:pStyle w:val="ConsPlusNormal"/>
        <w:widowControl/>
        <w:ind w:firstLine="540"/>
        <w:jc w:val="both"/>
        <w:rPr/>
      </w:pPr>
      <w:r>
        <w:rPr/>
        <w:t>4.2. Определение квалификации работников организации по применению технических средств измерений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3. Наблюдение и оценка реального обращения работников организации с ядерными материалами в повседневной деятельности при выполнении операций по доставке ядерных материалов из мест хранения в ключевые точки измерений и обратно в течение одного-трех дней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оценки по пунктам 4.2, 4.3 отражаются в акте о результатах инспекции по направлению "Подготовка и допуск работников (персонала), осуществляющих учет и контроль ядерных материалов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41:00Z</dcterms:created>
  <dc:creator>Тункин</dc:creator>
  <dc:description/>
  <cp:keywords/>
  <dc:language>en-US</dc:language>
  <cp:lastModifiedBy>Тункин</cp:lastModifiedBy>
  <dcterms:modified xsi:type="dcterms:W3CDTF">2007-02-06T09:41:00Z</dcterms:modified>
  <cp:revision>1</cp:revision>
  <dc:subject/>
  <dc:title>ФЕДЕРАЛЬНАЯ СЛУЖБА ПО ЭКОЛОГИЧЕСКОМУ, ТЕХНОЛОГИЧЕСКОМУ</dc:title>
</cp:coreProperties>
</file>